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ttany Biggie</w:t>
      </w:r>
    </w:p>
    <w:p>
      <w:pPr>
        <w:pStyle w:val="Normal"/>
        <w:rPr/>
      </w:pPr>
      <w:r>
        <w:rPr/>
        <w:t>AP English Pd. 4</w:t>
      </w:r>
    </w:p>
    <w:p>
      <w:pPr>
        <w:pStyle w:val="Normal"/>
        <w:rPr/>
      </w:pPr>
      <w:r>
        <w:rPr/>
        <w:t>Unit Once Choice Board</w:t>
      </w:r>
    </w:p>
    <w:p>
      <w:pPr>
        <w:pStyle w:val="Normal"/>
        <w:rPr/>
      </w:pPr>
      <w:r>
        <w:rPr/>
        <w:t>29 October 2009</w:t>
      </w:r>
    </w:p>
    <w:p>
      <w:pPr>
        <w:pStyle w:val="Normal"/>
        <w:rPr/>
      </w:pPr>
      <w:r>
        <w:rPr/>
      </w:r>
    </w:p>
    <w:p>
      <w:pPr>
        <w:pStyle w:val="Normal"/>
        <w:jc w:val="center"/>
        <w:rPr/>
      </w:pPr>
      <w:r>
        <w:rPr/>
        <w:t>Once Upon a Time There Was a Literary Analysis</w:t>
      </w:r>
    </w:p>
    <w:p>
      <w:pPr>
        <w:pStyle w:val="Normal"/>
        <w:rPr/>
      </w:pPr>
      <w:r>
        <w:rPr/>
      </w:r>
    </w:p>
    <w:p>
      <w:pPr>
        <w:pStyle w:val="Normal"/>
        <w:spacing w:lineRule="auto" w:line="480"/>
        <w:ind w:firstLine="720"/>
        <w:rPr/>
      </w:pPr>
      <w:r>
        <w:rPr/>
        <w:t>Theme, symbolism, and irony play a major role in any literary composition. The theme of any story sets a specific tone. Symbolism reflects the theme. Irony extends either from the symbolism or the theme. In “Once Upon a Time,” written by Nadine Gordimer, these three elements establish and maintain literary value for the short story. While the theme of the short story establishes the specific mood, the symbolism and irony play a huge roll in emphasizing the theme.</w:t>
      </w:r>
    </w:p>
    <w:p>
      <w:pPr>
        <w:pStyle w:val="Normal"/>
        <w:spacing w:lineRule="auto" w:line="480"/>
        <w:ind w:firstLine="720"/>
        <w:rPr/>
      </w:pPr>
      <w:r>
        <w:rPr/>
        <w:t>Theme is the controlling concept of a story. A story can have multiple themes and “Once Upon a Time” has at least three. The first theme prevalent in the story is that although a foundation may be laid with the best of intentions, the foundation can still crumble. In the beginning of the story the author is awoken by “a creaking,” assuming the creaking to be, at first, a burglar but later discovered that the ground the house was built upon was slightly unstable (220-221). Though the house was built as a shelter, there is the possibility that the house may collapse due to the earth shifting underneath the foundation. This theme may also be applied to the fairytale within the short story. A metal wall is constructed around the family’s house to keep danger at bay but ends up harming the child (225). This may also have its own theme--that no matter what your precautions, one may never be safe. Another theme found in the fairytale portion of the story is that by fearing what is not known, one can hurt himself/herself more than perceived threats may be able to. The wife and husband are terrified of the riots occurring outside of the city so they take precautions to protect themselves (222). However, the precautions the family takes only make them feel safe--it really takes part in hurting the child.</w:t>
      </w:r>
    </w:p>
    <w:p>
      <w:pPr>
        <w:pStyle w:val="Normal"/>
        <w:spacing w:lineRule="auto" w:line="480"/>
        <w:ind w:firstLine="720"/>
        <w:rPr/>
      </w:pPr>
      <w:r>
        <w:rPr/>
        <w:t>A symbol is an aspect of the story that means more than what is suggested on the surface. An allegory is a combination of symbols working together to create one specific meaning. Many of the fairytale’s features have an allegorical reference to the fairytale of “Sleeping Beauty.” In the beginning of “Once Upon a Time,” all the townsfolk are cheerful and a couple live joyous lives with their small child. This situation resembles “Sleeping Beauty” with its merry kingdom, cheery king and queen, and young princess. In the short story there is a “wise old witch” that reflects Maleficent, the evil sorceress in “Sleeping Beauty” who warns the father and mother of the danger ahead of them in the future (221). Later the small boy in the story becomes entangled in barbed wire because he was pretending to be the prince in “Sleeping Beauty” and the name of the company who manufactures the deathly security walls is named “Dragon’s Teeth.” This allegory reflects the theme that precautions may actually make the situation worse.</w:t>
      </w:r>
    </w:p>
    <w:p>
      <w:pPr>
        <w:pStyle w:val="Normal"/>
        <w:spacing w:lineRule="auto" w:line="480"/>
        <w:ind w:firstLine="720"/>
        <w:rPr/>
      </w:pPr>
      <w:r>
        <w:rPr/>
        <w:t xml:space="preserve">The story symbolizes people’s ignorance and bigotry. In the fairytale half of the story, the people take drastic measures to ensure their safety but all they accomplish is the seclusion from one another. The fairytale also symbolizes how older generations’ stubbornness may affect younger generations. The child in the story, with his space suit and book of fairytales, represents the advancement in technology and the hopes for a better future. The wall symbolizes the older generation’s stubborn refusal for change. These symbols reflect the theme of crumbling foundations in the sense that while a fairytale may be written for children, a fairytale may not necessarily be intended for small children. </w:t>
      </w:r>
    </w:p>
    <w:p>
      <w:pPr>
        <w:pStyle w:val="Normal"/>
        <w:spacing w:lineRule="auto" w:line="480"/>
        <w:ind w:firstLine="720"/>
        <w:rPr/>
      </w:pPr>
      <w:r>
        <w:rPr/>
        <w:t>Irony is another literary element in “Once Upon a Time.” Dramatic irony and irony of situation emphasize the story’s theme and symbolism. Both the story and the fairytale within the story use a plethora of irony. The outer story of “Once Upon a Time” uses irony of situation, specifically the difference between expectation and fulfillment. The author swore she would never write a fairytale but then writes one anyway (220-21). When she introduces the fairytale, the reader expects the fairytale to be for children. However, the fairytale book the small child owns has a part in harming him. This irony reflects the same theme (foundations crumbling) as the symbolism had—the author started writing a fairytale for children and in the process her intentions failed and finished with a composition with multiple literary elements.</w:t>
      </w:r>
    </w:p>
    <w:p>
      <w:pPr>
        <w:pStyle w:val="Normal"/>
        <w:spacing w:lineRule="auto" w:line="480"/>
        <w:ind w:firstLine="720"/>
        <w:rPr/>
      </w:pPr>
      <w:r>
        <w:rPr/>
        <w:t>Within the story the fairytale uses both irony of situation and dramatic irony. The dramatic irony within the fairytale, the difference between what characters think and  what the reader knows, is that nothing is threatening the lives of the people when they believe there is potential harm. The people who are warned of the danger are the least threatened, for they only have to deal with loitering the streets and occasional robbery versus extreme riot damage (222-3). Though “Once Upon a Time” does use some dramatic irony, the main irony the story employs is irony of situation. The whole neighborhood installed state-of-the-art security systems but are still getting robbed (223). Another example of the dramatic irony in the story is that the family’s cat knew to stay clear of the wall with barbed wire (225). Humans usually consider themselves above animals in intelligence, but in the story it was the cat who was the knowledgeable one. These instances reflect two of the story’s themes—that fears can lead to harm and that no matter what, one may never be safe.</w:t>
      </w:r>
    </w:p>
    <w:p>
      <w:pPr>
        <w:pStyle w:val="Normal"/>
        <w:spacing w:lineRule="auto" w:line="480"/>
        <w:rPr/>
      </w:pPr>
      <w:r>
        <w:rPr/>
        <w:tab/>
        <w:t>Finally, the endings of both the fairytale and the outer story are ironic. Having a melancholy ending causes the reader to ponder the complexities of life, which is a meritable literary quality. The fairytale’s unhappy ending not only causes the same effect but is also ironic in the sense that the reader does not expect a fairytale to end in unpleasant means. This case of irony may not necessarily reflect the themes in the short story, but the irony certainly adds depth to the literary value of the composition.</w:t>
      </w:r>
    </w:p>
    <w:p>
      <w:pPr>
        <w:pStyle w:val="Normal"/>
        <w:spacing w:lineRule="auto" w:line="480"/>
        <w:rPr/>
      </w:pPr>
      <w:r>
        <w:rPr/>
        <w:tab/>
        <w:t>The theme, symbolism, and irony in the short story are the most used literary elements in the writing. The three themes of “Once Upon a Time” are emphasized by the many uses of symbolism and irony to create a new form of fairytale. This new form of fairytale does not have a fortunate ending and has a certain complexity that is not aimed for a younger audience. “Once Upon a Time” displays an excellent use of artist unity by combining these three literary elements to make a valuable literary composit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br/>
        <w:t> </w:t>
      </w:r>
    </w:p>
    <w:p>
      <w:pPr>
        <w:pStyle w:val="Normal"/>
        <w:spacing w:lineRule="auto" w:line="480"/>
        <w:jc w:val="center"/>
        <w:rPr/>
      </w:pPr>
      <w:r>
        <w:rPr/>
        <w:t>Works Cited</w:t>
      </w:r>
    </w:p>
    <w:p>
      <w:pPr>
        <w:pStyle w:val="Normal"/>
        <w:spacing w:lineRule="auto" w:line="480"/>
        <w:rPr/>
      </w:pPr>
      <w:r>
        <w:rPr/>
        <w:t xml:space="preserve">Perrine, Laurence. </w:t>
      </w:r>
      <w:r>
        <w:rPr>
          <w:i/>
          <w:iCs/>
        </w:rPr>
        <w:t>Perrine's Literature: Structure, Sound, and Sense</w:t>
      </w:r>
      <w:r>
        <w:rPr/>
        <w:t xml:space="preserve">. Eds. Thomas R.  Arp and Greg Johnson. 9th ed. N.p.: Thomson Wadsworth, 2006. 189-274. Pri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Biggie</w:t>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57:00Z</dcterms:created>
  <dc:creator>student</dc:creator>
  <dc:description/>
  <dc:language>en-US</dc:language>
  <cp:lastModifiedBy>Student</cp:lastModifiedBy>
  <cp:lastPrinted>2009-10-29T08:06:00Z</cp:lastPrinted>
  <dcterms:modified xsi:type="dcterms:W3CDTF">2010-01-14T23:01:00Z</dcterms:modified>
  <cp:revision>23</cp:revision>
  <dc:subject/>
  <dc:title>Brittany Biggie</dc:title>
</cp:coreProperties>
</file>